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dent Survey (Colonial era 1500-17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role did Religion play in the lives of the Colonial people? (Virginia and Plymout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id the government work in the Colonial er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re there any prejudices in the Colonial era? If so what were th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some important aspects of Colonial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 United States today similar to the New World of the Colonial era? H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 United States today different than the New World of the Colonial era? H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the people of the Colonial era more similar or more different than the people of to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it important that we study the Colonial era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0:52:00Z</dcterms:created>
  <dc:creator>EXCEL</dc:creator>
  <dc:description/>
  <cp:keywords/>
  <dc:language>en-US</dc:language>
  <cp:lastModifiedBy>EXCEL</cp:lastModifiedBy>
  <dcterms:modified xsi:type="dcterms:W3CDTF">2008-04-10T00:52:00Z</dcterms:modified>
  <cp:revision>2</cp:revision>
  <dc:subject/>
  <dc:title>What were the Values of the Colonial People</dc:title>
</cp:coreProperties>
</file>